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1154343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607729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